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648508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24063567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